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136</w:t>
      </w:r>
      <w:r>
        <w:rPr>
          <w:rFonts w:cs="Arial" w:ascii="Arial" w:hAnsi="Arial"/>
          <w:b/>
          <w:bCs/>
          <w:sz w:val="22"/>
          <w:szCs w:val="22"/>
        </w:rPr>
        <w:t>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9. јул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. став 1. алинеја 2. Одлуке о вршењу оснивачких права над спортским привредним друштвом </w:t>
      </w:r>
      <w:r>
        <w:rPr>
          <w:rFonts w:cs="Arial" w:ascii="Arial" w:hAnsi="Arial"/>
          <w:sz w:val="22"/>
          <w:szCs w:val="22"/>
          <w:lang w:val="sr-RS"/>
        </w:rPr>
        <w:t xml:space="preserve">„Фудбалски клуб Раднички 1923“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9/17, 17/19 и 38/20</w:t>
      </w:r>
      <w:r>
        <w:rPr>
          <w:rFonts w:cs="Arial" w:ascii="Arial" w:hAnsi="Arial"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sr-RS"/>
        </w:rPr>
        <w:t xml:space="preserve"> јула 2021. годин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првој измени и допуни Посебног п</w:t>
      </w:r>
      <w:r>
        <w:rPr>
          <w:rFonts w:cs="Arial" w:ascii="Arial" w:hAnsi="Arial"/>
          <w:b/>
          <w:sz w:val="22"/>
          <w:szCs w:val="22"/>
          <w:lang w:val="sr-CS"/>
        </w:rPr>
        <w:t>рограм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оришћења средстава из буџета града Крагујевца Спортског привредног друштв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 xml:space="preserve">Фудбалски клуб Раднички 1923“ д.о.о. 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Програм о првој измени и допуни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Крагујевца Спортског привредног друштва „Фудбалски клуб Раднички 1923“ д.о.о. 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102-07/21 од          05. јула 2021. године, који је донела Скупштина Спортског привредног друштва „Фудбалски клуб Раднички 1923“ д.о.о.  Крагујевац, Одлуком број: 100-07/21 од 05.јула 2021. године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првој измени и допуни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Крагујевца Спортског привредног друштва „Фудбалски клуб Раднички 1923“ д.о.о. 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. став 1. алинеја 2. Одлуке о вршењу оснивачких права над спортским привредним друштвом </w:t>
      </w:r>
      <w:r>
        <w:rPr>
          <w:rFonts w:cs="Arial" w:ascii="Arial" w:hAnsi="Arial"/>
          <w:sz w:val="22"/>
          <w:szCs w:val="22"/>
          <w:lang w:val="sr-RS"/>
        </w:rPr>
        <w:t xml:space="preserve">„Фудбалски клуб Раднички 1923“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9/17, 17/19 и 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П или ЈЛС и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Спортског привредног друштва „Фудбалски клуб Раднички 1923“ д.о.о.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 05</w:t>
      </w:r>
      <w:r>
        <w:rPr>
          <w:rFonts w:cs="Arial" w:ascii="Arial" w:hAnsi="Arial"/>
          <w:color w:val="000000"/>
          <w:sz w:val="22"/>
          <w:szCs w:val="22"/>
          <w:lang w:val="sr-RS"/>
        </w:rPr>
        <w:t>. јула 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100-07/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грам о првој измени и допуни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Крагујевца Спортског привредног друштва „Фудбалски клуб Раднички 1923“ д.о.о. 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170" w:leader="none"/>
        </w:tabs>
        <w:ind w:firstLine="720"/>
        <w:jc w:val="both"/>
        <w:rPr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Разлог за доношење овог решења састоји се у давању сагласности 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 о првој измени и допуни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Крагујевца Спортског привредног друштва „Фудбалски клуб Раднички 1923“ д.о.о. 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им је извршена измена и допуна </w:t>
      </w:r>
      <w:r>
        <w:rPr>
          <w:rFonts w:cs="Arial" w:ascii="Arial" w:hAnsi="Arial"/>
          <w:bCs/>
          <w:sz w:val="22"/>
          <w:szCs w:val="22"/>
          <w:lang w:val="sr-RS"/>
        </w:rPr>
        <w:t>кварталне динамике исплате средстава, у складу са потребама функционисања Друштва. Наведеним изменама и допунама не мења се висина одобрених средстава по основу субвенциј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1-06-23T11:07:00Z</cp:lastPrinted>
  <dcterms:modified xsi:type="dcterms:W3CDTF">2021-07-21T07:58:00Z</dcterms:modified>
  <cp:revision>348</cp:revision>
  <dc:subject/>
  <dc:title/>
</cp:coreProperties>
</file>